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ab/>
      </w:r>
      <w:r>
        <w:rPr>
          <w:rFonts w:cs="TimesNewRomanPSMT;Times New Roman" w:ascii="TimesNewRomanPSMT;Times New Roman" w:hAnsi="TimesNewRomanPSMT;Times New Roman"/>
        </w:rPr>
        <w:t>Na temelju članka 82. Pravilnika o proračunskom računovodstvu i računskom planu (“Narodne novine” broj 124/14), te članka 16. Statuta Općine Orehovica (SGMŽ 04/13) Vijeće Općine Orehovica na 11. sjednici održanoj dana 18.03.2015. godine donijelo je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O D L U K U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o raspodjeli rezultata poslovanja Općine Orehovica za 2014. godin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1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Utvrđuje se da je Općina Orehovica u 2014 godini i u ranijim godinama ostvarila strukturni poslovni rezultat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išak prihoda  (račun 9221) u iznosu 5.340.664,89 kn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manjak prihoda od nefinancijske imovine (račun 9222) u iznosu 5.492.753,73 kn;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2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Manjak prihoda od nefinancijske imovine u iznosu od 5.492.753,73 kn pokriva se iz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višak prihoda  (račun 9221) u iznosu 5.340.664,89 kn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prihoda poslovanja u 2015. godini u iznosu od 152.088,84 kn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Ova Odluka stupa na snagu danom donošenja, a objaviti će se u Službenom glasniku Međimurske županije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ĆINSKO VIJEĆE OPĆINE OREHOVIC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Orehovica, 17.03.2015.</w:t>
      </w:r>
    </w:p>
    <w:p>
      <w:pPr>
        <w:pStyle w:val="Normal"/>
        <w:spacing w:lineRule="auto" w:line="276"/>
        <w:rPr/>
      </w:pPr>
      <w:r>
        <w:rPr/>
        <w:t>Klasa: 021-05/15-01/</w:t>
      </w:r>
    </w:p>
    <w:p>
      <w:pPr>
        <w:pStyle w:val="Normal"/>
        <w:spacing w:lineRule="auto" w:line="276"/>
        <w:rPr/>
      </w:pPr>
      <w:r>
        <w:rPr/>
        <w:t>Ur.br: 2109/22-02-15-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>
          <w:b/>
          <w:b/>
        </w:rPr>
      </w:pPr>
      <w:r>
        <w:rPr>
          <w:b/>
        </w:rPr>
        <w:t>Predsjednik Općinskog vijeća Općine Orehovica</w:t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  <w:t>Branko Sušec, prof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22:00Z</dcterms:created>
  <dc:creator>Acer</dc:creator>
  <dc:description/>
  <cp:keywords/>
  <dc:language>en-US</dc:language>
  <cp:lastModifiedBy>Renata</cp:lastModifiedBy>
  <cp:lastPrinted>2014-03-26T08:14:00Z</cp:lastPrinted>
  <dcterms:modified xsi:type="dcterms:W3CDTF">2015-03-10T10:48:00Z</dcterms:modified>
  <cp:revision>5</cp:revision>
  <dc:subject/>
  <dc:title>Na temelju članka 73</dc:title>
</cp:coreProperties>
</file>